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/>
      </w:pPr>
      <w:r>
        <w:rPr>
          <w:b/>
          <w:sz w:val="32"/>
        </w:rPr>
        <w:t>Terminal operator DIALOG 8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Displa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4 x 20 characters LCD display with backligh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isplay area 74 x 23 m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aracter attributes : normal, blink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SCII protocol</w:t>
      </w:r>
    </w:p>
    <w:p>
      <w:pPr>
        <w:pStyle w:val="Normal"/>
        <w:numPr>
          <w:ilvl w:val="0"/>
          <w:numId w:val="0"/>
        </w:numPr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8"/>
        </w:rPr>
        <w:t>Keyboa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8 keys with tactile feedbac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4 dynamic function key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6 re-legendable function keys with integrated led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trol and scrolling key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elp ke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arm ke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umeric and alphanumeric keypa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uzzer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8"/>
        </w:rPr>
        <w:t>Performanc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6 bit processo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512 Kbyte FLASH memor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28 Kbyte non-volatile RA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S232 serial communication por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tional RS422 or RS485 serial communication por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ptional fieldbus : CANB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Technical featur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4Vdc supply voltag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4W power requiremen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0 to 45°C operating temperatur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-20 to 70°C storage temperatur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ront panel protection IP65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Softwar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4 languag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600 screen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0 objects maxi per screen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Number of objects 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fixed text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dynamical text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numeric or alphanumeric variable display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numeric or alphanumeric variable edition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Display and edition format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decimal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hexadecimal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inary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asci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elp screens with led indicator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larm screens with led indicator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320 alarms maxi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Parameters on each alarm : acknowledge or not, help scree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lobal or local function key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Programmable functions keys :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Press function key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Flip / flop function key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Function keys with led indicator :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on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off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lin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Boxes integrated :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Confirmation box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Password box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0 programmable password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5000 variables :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word or dword type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numeric or alphanumeric format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10000 variables for program ( example : 200 programs of  50 elements 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mmunication array enable or not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RS 232 or RS 485 Master Modbus RTU driv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Dialog80gb.do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Terminal operator</w:t>
      <w:tab/>
      <w:tab/>
      <w:t>SERAD 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8:55:00Z</dcterms:created>
  <dc:creator>SERAD</dc:creator>
  <dc:description/>
  <dc:language>en-US</dc:language>
  <cp:lastModifiedBy>SERAD</cp:lastModifiedBy>
  <cp:lastPrinted>1999-03-15T10:13:00Z</cp:lastPrinted>
  <dcterms:modified xsi:type="dcterms:W3CDTF">1999-03-29T09:25:00Z</dcterms:modified>
  <cp:revision>3</cp:revision>
  <dc:subject/>
  <dc:title>DIALOG640 specification</dc:title>
</cp:coreProperties>
</file>