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b/>
          <w:b/>
          <w:sz w:val="32"/>
        </w:rPr>
      </w:pPr>
      <w:r>
        <w:rPr>
          <w:b/>
          <w:sz w:val="32"/>
        </w:rPr>
        <w:t>Terminal operator DIALOG 6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Displa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CD display with CFL backligh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play area 122 x 66 m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aracter attributes : normal, reverse ,blinki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CII protoco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solution (pixels) in graphic mode : 240 x 128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 simultaneous sizes of characters in text mode :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3x4 mm</w:t>
        <w:tab/>
        <w:t>16 lines x 40 characters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4x7 mm</w:t>
        <w:tab/>
        <w:t>9 lines x 30 characters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5x8 mm</w:t>
        <w:tab/>
        <w:t>8 lines x 26 characters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7x10 mm</w:t>
        <w:tab/>
        <w:t>6 lines x 17 charac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Keybo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33 keys with tactile feedbac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 dynamic function key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 re-legendable function keys with integrated le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rol and scrolling key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elp ke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arm ke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umeric and alphanumeric keypa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Performa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6 bit process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12 Kbyte FLASH memor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28 Kbyte non-volatile RA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S232 serial communication por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tional RS422 or RS485 serial communication por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tional fieldbus : CAN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Technical featu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4Vdc supply volta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W power requiremen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0 to 45°C operating temperatur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-20 to 70°C storage temperature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4"/>
        </w:rPr>
        <w:t>Front panel protection IP65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 languag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200 screen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50 objects maxi per scree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Number of objects 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fixed texts, vertical lines, horizontal lines ..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dynamical tex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display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editio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4 fonts : normal or revers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isplay and edition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e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ecimal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ry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elp screens with led indicator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larm screens with led indicator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s maxi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eters on each alarm : acknowledge or not, help scree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lobal or local function key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ogrammable functions keys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ress function key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lip / flop function ke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unction keys with led indicator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n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ff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lin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Boxes integrated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onfirmation box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ssword box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0 programmable password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5000 variables 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word or dword type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numeric or alphanumeric forma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10000 variables for program ( example : 200 programs of  50 elements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munication array enable or no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S 232 or RS 485 Master Modbus RTU driv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640gb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erato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55:00Z</dcterms:created>
  <dc:creator>SERAD</dc:creator>
  <dc:description/>
  <dc:language>en-US</dc:language>
  <cp:lastModifiedBy>SERAD</cp:lastModifiedBy>
  <cp:lastPrinted>1999-03-22T10:47:00Z</cp:lastPrinted>
  <dcterms:modified xsi:type="dcterms:W3CDTF">1999-03-29T11:35:00Z</dcterms:modified>
  <cp:revision>32</cp:revision>
  <dc:subject/>
  <dc:title>DIALOG640 specification</dc:title>
</cp:coreProperties>
</file>