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99999" w:val="clear"/>
        <w:jc w:val="center"/>
        <w:rPr>
          <w:b/>
          <w:b/>
          <w:sz w:val="32"/>
        </w:rPr>
      </w:pPr>
      <w:r>
        <w:rPr>
          <w:b/>
          <w:sz w:val="32"/>
        </w:rPr>
        <w:t>Terminal opérateur DIALOG 64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  <w:t>L’écran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fficheur LCD monochrome avec rétroéclairage fluorescen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enêtre d’affichage 122x66mm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ffichage normal, inversé, clignotan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Jeux de caractères ASCII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ésolution 240x128 pixels en mode graphiqu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4 tailles de caractères en mode texte pouvant être utilisées simultanément :</w:t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3x4 mm</w:t>
        <w:tab/>
        <w:t>16 lignes de 40 caractères</w:t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4x7 mm</w:t>
        <w:tab/>
        <w:t>9 lignes de 30 caractères</w:t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5x8 mm</w:t>
        <w:tab/>
        <w:t>8 lignes de 26 caractères</w:t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7x10 mm</w:t>
        <w:tab/>
        <w:t>6 lignes de 17 caractèr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8"/>
        </w:rPr>
        <w:t>Le clavier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lavier 33 touches à effet tactil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6 touches de fonctions dynamiqu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6 touches de fonctions relégendabl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ouches de contrôle et de défilemen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ouche d’aid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ouche d’affichage des alarm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avé numérique et alphanumériqu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8 leds de visualisation d’éta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uzz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  <w:t>Les performance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ocesseur 16 bit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512 Koctets de mémoire flash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128 Koctets de mémoire ram sauvegardé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Un port de communication série RS232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Un port de communication série optionnel RS422 ou RS485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us de terrain optionnel : CANBUS, PROFIBUS, INTERBUS 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  <w:t>Les caractéristiques technique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limentation 24Vdc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nsommation 6W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empérature de service 0 à 45°C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empérature de stockage -20 à 70°C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ndice de protection face avant IP6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  <w:t>Le logiciel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estion de 1 à 4 langu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estion de 200 pages écra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ar page écran, insertion de 50 objets maxi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hoix de 4 polices de caractères, mode normal ou inversé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éfinition et nombre d’objets :</w:t>
      </w:r>
    </w:p>
    <w:p>
      <w:pPr>
        <w:pStyle w:val="Normal"/>
        <w:rPr/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1000 textes figés, lignes verticales, lignes horizontales, cadres</w:t>
      </w:r>
    </w:p>
    <w:p>
      <w:pPr>
        <w:pStyle w:val="Normal"/>
        <w:rPr/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1000 textes dynamiques</w:t>
      </w:r>
    </w:p>
    <w:p>
      <w:pPr>
        <w:pStyle w:val="Normal"/>
        <w:rPr/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1000 champs d’affichage de variable numérique ou alphanumérique</w:t>
      </w:r>
    </w:p>
    <w:p>
      <w:pPr>
        <w:pStyle w:val="Normal"/>
        <w:rPr/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1000 champs de saisie de variable numérique ou alphanumériqu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ffichages et saisies au format :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décimal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hexadécimal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binaire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ascii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estion de page d’aide avec indicateur à led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estion de page alarme avec indicateur à led :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320 alarmes maxi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Paramétrage de chaque alarme : avec acquittement ou non, page d’aide associé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avigation dans chaque page avec les touches fléché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éclaration des touches de fonction au niveau local ou global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ouches de fonctions programmables :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fonction poussoir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fonction interrupteur ..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ndicateurs touches de fonctions à leds paramétrables :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allumées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éteintes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clignotant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oîtes de dialogue intégrées :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boîte confirmation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boîte code d’accè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estion de 10 codes d’accès paramétrabl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estion de 5000 variables générales pour l’échange avec les périphériques :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type word ou dword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format numérique ou alph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estion de 10000 variables recettes ( exemple : 200 recettes de 50 éléments 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able d’échanges activée ou no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river Modbus RTU maître RS 232 ou RS 485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>Dialog640.doc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>Terminal opérateur</w:t>
      <w:tab/>
      <w:tab/>
      <w:t>SERAD 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09:55:00Z</dcterms:created>
  <dc:creator>SERAD</dc:creator>
  <dc:description/>
  <dc:language>en-US</dc:language>
  <cp:lastModifiedBy>SERAD</cp:lastModifiedBy>
  <cp:lastPrinted>1999-03-22T10:47:00Z</cp:lastPrinted>
  <dcterms:modified xsi:type="dcterms:W3CDTF">1999-03-22T09:49:00Z</dcterms:modified>
  <cp:revision>29</cp:revision>
  <dc:subject/>
  <dc:title>DIALOG640 specification</dc:title>
</cp:coreProperties>
</file>